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б основных потребительских характеристиках регулируемых товаров и услуг регулируемых  организаций и их соответствии государственным и иным утвержденным стандартам кач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ка  тепловой энергии  от сетей ОАО «СЗФ» осуществляется в соответствии</w:t>
      </w:r>
    </w:p>
    <w:p>
      <w:pPr>
        <w:pStyle w:val="Normal"/>
        <w:rPr>
          <w:b/>
          <w:b/>
        </w:rPr>
      </w:pPr>
      <w:r>
        <w:rPr>
          <w:b/>
        </w:rPr>
        <w:t>с требованием «Правил технической эксплуатации тепловых энергоустанов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4063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за 2010 год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аварий на системах  теплоснабжения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т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Количество часов (суммарно за календарный год),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евышающих допустимую продолжительность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ерерыва подачи тепловой энергии, и о количе-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тве потребителей, затронутых ограничениями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дачи тепловой энергии , ч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оличество часов (суммарно за календарный год)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тклонения от нормативной температуры воздуха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о вине регулируемой организации в жилых и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апливаемых помещениях , ч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энергетик      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7:00Z</dcterms:created>
  <dc:creator>tedeeva</dc:creator>
  <dc:description/>
  <cp:keywords/>
  <dc:language>en-US</dc:language>
  <cp:lastModifiedBy>tedeeva</cp:lastModifiedBy>
  <cp:lastPrinted>2011-04-04T16:09:00Z</cp:lastPrinted>
  <dcterms:modified xsi:type="dcterms:W3CDTF">2011-04-04T10:09:00Z</dcterms:modified>
  <cp:revision>9</cp:revision>
  <dc:subject/>
  <dc:title/>
</cp:coreProperties>
</file>